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386"/>
        <w:gridCol w:w="691"/>
        <w:gridCol w:w="757"/>
        <w:gridCol w:w="724"/>
        <w:gridCol w:w="724"/>
        <w:gridCol w:w="700"/>
        <w:gridCol w:w="826"/>
        <w:gridCol w:w="827"/>
        <w:gridCol w:w="724"/>
        <w:gridCol w:w="2353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0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11  16 январ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2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21 час </w:t>
            </w:r>
            <w:r>
              <w:rPr>
                <w:i/>
                <w:color w:val="FF0000"/>
              </w:rPr>
              <w:t xml:space="preserve">13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6 январ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1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50950</wp:posOffset>
                      </wp:positionV>
                      <wp:extent cx="576580" cy="2692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26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424">
                                    <a:moveTo>
                                      <a:pt x="547" y="3"/>
                                    </a:moveTo>
                                    <a:cubicBezTo>
                                      <a:pt x="574" y="0"/>
                                      <a:pt x="628" y="34"/>
                                      <a:pt x="667" y="58"/>
                                    </a:cubicBezTo>
                                    <a:cubicBezTo>
                                      <a:pt x="708" y="80"/>
                                      <a:pt x="762" y="102"/>
                                      <a:pt x="795" y="133"/>
                                    </a:cubicBezTo>
                                    <a:cubicBezTo>
                                      <a:pt x="828" y="164"/>
                                      <a:pt x="846" y="207"/>
                                      <a:pt x="862" y="246"/>
                                    </a:cubicBezTo>
                                    <a:cubicBezTo>
                                      <a:pt x="878" y="285"/>
                                      <a:pt x="908" y="357"/>
                                      <a:pt x="892" y="370"/>
                                    </a:cubicBezTo>
                                    <a:cubicBezTo>
                                      <a:pt x="876" y="383"/>
                                      <a:pt x="814" y="323"/>
                                      <a:pt x="765" y="325"/>
                                    </a:cubicBezTo>
                                    <a:cubicBezTo>
                                      <a:pt x="716" y="327"/>
                                      <a:pt x="647" y="380"/>
                                      <a:pt x="600" y="385"/>
                                    </a:cubicBezTo>
                                    <a:cubicBezTo>
                                      <a:pt x="560" y="359"/>
                                      <a:pt x="541" y="329"/>
                                      <a:pt x="483" y="355"/>
                                    </a:cubicBezTo>
                                    <a:cubicBezTo>
                                      <a:pt x="469" y="361"/>
                                      <a:pt x="464" y="382"/>
                                      <a:pt x="450" y="388"/>
                                    </a:cubicBezTo>
                                    <a:cubicBezTo>
                                      <a:pt x="426" y="398"/>
                                      <a:pt x="399" y="395"/>
                                      <a:pt x="374" y="399"/>
                                    </a:cubicBezTo>
                                    <a:cubicBezTo>
                                      <a:pt x="349" y="398"/>
                                      <a:pt x="329" y="411"/>
                                      <a:pt x="298" y="409"/>
                                    </a:cubicBezTo>
                                    <a:cubicBezTo>
                                      <a:pt x="267" y="407"/>
                                      <a:pt x="228" y="388"/>
                                      <a:pt x="188" y="388"/>
                                    </a:cubicBezTo>
                                    <a:cubicBezTo>
                                      <a:pt x="136" y="424"/>
                                      <a:pt x="124" y="420"/>
                                      <a:pt x="57" y="410"/>
                                    </a:cubicBezTo>
                                    <a:cubicBezTo>
                                      <a:pt x="17" y="383"/>
                                      <a:pt x="15" y="370"/>
                                      <a:pt x="0" y="325"/>
                                    </a:cubicBezTo>
                                    <a:cubicBezTo>
                                      <a:pt x="22" y="292"/>
                                      <a:pt x="53" y="246"/>
                                      <a:pt x="75" y="213"/>
                                    </a:cubicBezTo>
                                    <a:cubicBezTo>
                                      <a:pt x="95" y="170"/>
                                      <a:pt x="93" y="97"/>
                                      <a:pt x="120" y="70"/>
                                    </a:cubicBezTo>
                                    <a:cubicBezTo>
                                      <a:pt x="156" y="45"/>
                                      <a:pt x="242" y="73"/>
                                      <a:pt x="307" y="78"/>
                                    </a:cubicBezTo>
                                    <a:cubicBezTo>
                                      <a:pt x="356" y="83"/>
                                      <a:pt x="458" y="103"/>
                                      <a:pt x="502" y="78"/>
                                    </a:cubicBezTo>
                                    <a:cubicBezTo>
                                      <a:pt x="542" y="66"/>
                                      <a:pt x="520" y="6"/>
                                      <a:pt x="547" y="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424" path="m547,3c574,0,628,34,667,58c708,80,762,102,795,133c828,164,846,207,862,246c878,285,908,357,892,370c876,383,814,323,765,325c716,327,647,380,600,385c560,359,541,329,483,355c469,361,464,382,450,388c426,398,399,395,374,399c349,398,329,411,298,409c267,407,228,388,188,388c136,424,124,420,57,410c17,383,15,370,0,325c22,292,53,246,75,213c95,170,93,97,120,70c156,45,242,73,307,78c356,83,458,103,502,78c542,66,520,6,547,3xe" stroked="f" o:allowincell="t" style="position:absolute;margin-left:13.25pt;margin-top:98.5pt;width:45.35pt;height:21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95250" simplePos="0" locked="0" layoutInCell="1" allowOverlap="1" relativeHeight="9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193040</wp:posOffset>
                      </wp:positionV>
                      <wp:extent cx="3225165" cy="175450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25240" cy="175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79" h="2763">
                                    <a:moveTo>
                                      <a:pt x="239" y="1627"/>
                                    </a:moveTo>
                                    <a:cubicBezTo>
                                      <a:pt x="226" y="1643"/>
                                      <a:pt x="198" y="1664"/>
                                      <a:pt x="209" y="1679"/>
                                    </a:cubicBezTo>
                                    <a:cubicBezTo>
                                      <a:pt x="220" y="1694"/>
                                      <a:pt x="266" y="1697"/>
                                      <a:pt x="307" y="1717"/>
                                    </a:cubicBezTo>
                                    <a:cubicBezTo>
                                      <a:pt x="348" y="1737"/>
                                      <a:pt x="422" y="1768"/>
                                      <a:pt x="457" y="1799"/>
                                    </a:cubicBezTo>
                                    <a:cubicBezTo>
                                      <a:pt x="492" y="1830"/>
                                      <a:pt x="501" y="1863"/>
                                      <a:pt x="517" y="1904"/>
                                    </a:cubicBezTo>
                                    <a:cubicBezTo>
                                      <a:pt x="533" y="1945"/>
                                      <a:pt x="530" y="2036"/>
                                      <a:pt x="554" y="2047"/>
                                    </a:cubicBezTo>
                                    <a:cubicBezTo>
                                      <a:pt x="578" y="2058"/>
                                      <a:pt x="627" y="1984"/>
                                      <a:pt x="659" y="1972"/>
                                    </a:cubicBezTo>
                                    <a:cubicBezTo>
                                      <a:pt x="691" y="1960"/>
                                      <a:pt x="722" y="1967"/>
                                      <a:pt x="749" y="1972"/>
                                    </a:cubicBezTo>
                                    <a:cubicBezTo>
                                      <a:pt x="776" y="1977"/>
                                      <a:pt x="795" y="1970"/>
                                      <a:pt x="824" y="2002"/>
                                    </a:cubicBezTo>
                                    <a:cubicBezTo>
                                      <a:pt x="853" y="2034"/>
                                      <a:pt x="880" y="2126"/>
                                      <a:pt x="922" y="2167"/>
                                    </a:cubicBezTo>
                                    <a:cubicBezTo>
                                      <a:pt x="964" y="2208"/>
                                      <a:pt x="1039" y="2225"/>
                                      <a:pt x="1079" y="2249"/>
                                    </a:cubicBezTo>
                                    <a:cubicBezTo>
                                      <a:pt x="1119" y="2273"/>
                                      <a:pt x="1131" y="2281"/>
                                      <a:pt x="1162" y="2309"/>
                                    </a:cubicBezTo>
                                    <a:cubicBezTo>
                                      <a:pt x="1193" y="2337"/>
                                      <a:pt x="1238" y="2383"/>
                                      <a:pt x="1267" y="2414"/>
                                    </a:cubicBezTo>
                                    <a:cubicBezTo>
                                      <a:pt x="1296" y="2445"/>
                                      <a:pt x="1315" y="2466"/>
                                      <a:pt x="1334" y="2497"/>
                                    </a:cubicBezTo>
                                    <a:cubicBezTo>
                                      <a:pt x="1353" y="2528"/>
                                      <a:pt x="1347" y="2595"/>
                                      <a:pt x="1379" y="2602"/>
                                    </a:cubicBezTo>
                                    <a:cubicBezTo>
                                      <a:pt x="1411" y="2609"/>
                                      <a:pt x="1477" y="2542"/>
                                      <a:pt x="1529" y="2542"/>
                                    </a:cubicBezTo>
                                    <a:cubicBezTo>
                                      <a:pt x="1581" y="2542"/>
                                      <a:pt x="1647" y="2609"/>
                                      <a:pt x="1694" y="2602"/>
                                    </a:cubicBezTo>
                                    <a:cubicBezTo>
                                      <a:pt x="1741" y="2595"/>
                                      <a:pt x="1783" y="2516"/>
                                      <a:pt x="1814" y="2497"/>
                                    </a:cubicBezTo>
                                    <a:cubicBezTo>
                                      <a:pt x="1845" y="2478"/>
                                      <a:pt x="1861" y="2488"/>
                                      <a:pt x="1879" y="2489"/>
                                    </a:cubicBezTo>
                                    <a:cubicBezTo>
                                      <a:pt x="1897" y="2490"/>
                                      <a:pt x="1896" y="2482"/>
                                      <a:pt x="1924" y="2504"/>
                                    </a:cubicBezTo>
                                    <a:cubicBezTo>
                                      <a:pt x="1952" y="2526"/>
                                      <a:pt x="2019" y="2603"/>
                                      <a:pt x="2051" y="2624"/>
                                    </a:cubicBezTo>
                                    <a:cubicBezTo>
                                      <a:pt x="2083" y="2645"/>
                                      <a:pt x="2098" y="2652"/>
                                      <a:pt x="2119" y="2632"/>
                                    </a:cubicBezTo>
                                    <a:cubicBezTo>
                                      <a:pt x="2140" y="2612"/>
                                      <a:pt x="2134" y="2524"/>
                                      <a:pt x="2179" y="2504"/>
                                    </a:cubicBezTo>
                                    <a:cubicBezTo>
                                      <a:pt x="2224" y="2484"/>
                                      <a:pt x="2345" y="2496"/>
                                      <a:pt x="2389" y="2512"/>
                                    </a:cubicBezTo>
                                    <a:cubicBezTo>
                                      <a:pt x="2433" y="2528"/>
                                      <a:pt x="2413" y="2582"/>
                                      <a:pt x="2441" y="2602"/>
                                    </a:cubicBezTo>
                                    <a:cubicBezTo>
                                      <a:pt x="2469" y="2622"/>
                                      <a:pt x="2517" y="2625"/>
                                      <a:pt x="2554" y="2632"/>
                                    </a:cubicBezTo>
                                    <a:cubicBezTo>
                                      <a:pt x="2591" y="2639"/>
                                      <a:pt x="2633" y="2662"/>
                                      <a:pt x="2666" y="2647"/>
                                    </a:cubicBezTo>
                                    <a:cubicBezTo>
                                      <a:pt x="2699" y="2632"/>
                                      <a:pt x="2719" y="2552"/>
                                      <a:pt x="2749" y="2542"/>
                                    </a:cubicBezTo>
                                    <a:cubicBezTo>
                                      <a:pt x="2779" y="2532"/>
                                      <a:pt x="2810" y="2592"/>
                                      <a:pt x="2846" y="2587"/>
                                    </a:cubicBezTo>
                                    <a:cubicBezTo>
                                      <a:pt x="2882" y="2582"/>
                                      <a:pt x="2923" y="2526"/>
                                      <a:pt x="2966" y="2512"/>
                                    </a:cubicBezTo>
                                    <a:cubicBezTo>
                                      <a:pt x="3009" y="2498"/>
                                      <a:pt x="3075" y="2488"/>
                                      <a:pt x="3101" y="2504"/>
                                    </a:cubicBezTo>
                                    <a:cubicBezTo>
                                      <a:pt x="3127" y="2520"/>
                                      <a:pt x="3104" y="2592"/>
                                      <a:pt x="3124" y="2609"/>
                                    </a:cubicBezTo>
                                    <a:cubicBezTo>
                                      <a:pt x="3144" y="2626"/>
                                      <a:pt x="3190" y="2621"/>
                                      <a:pt x="3221" y="2609"/>
                                    </a:cubicBezTo>
                                    <a:cubicBezTo>
                                      <a:pt x="3252" y="2597"/>
                                      <a:pt x="3287" y="2546"/>
                                      <a:pt x="3311" y="2534"/>
                                    </a:cubicBezTo>
                                    <a:cubicBezTo>
                                      <a:pt x="3335" y="2522"/>
                                      <a:pt x="3349" y="2525"/>
                                      <a:pt x="3364" y="2534"/>
                                    </a:cubicBezTo>
                                    <a:cubicBezTo>
                                      <a:pt x="3379" y="2543"/>
                                      <a:pt x="3404" y="2550"/>
                                      <a:pt x="3401" y="2587"/>
                                    </a:cubicBezTo>
                                    <a:cubicBezTo>
                                      <a:pt x="3398" y="2624"/>
                                      <a:pt x="3328" y="2763"/>
                                      <a:pt x="3344" y="2759"/>
                                    </a:cubicBezTo>
                                    <a:cubicBezTo>
                                      <a:pt x="3360" y="2755"/>
                                      <a:pt x="3429" y="2640"/>
                                      <a:pt x="3494" y="2564"/>
                                    </a:cubicBezTo>
                                    <a:cubicBezTo>
                                      <a:pt x="3559" y="2488"/>
                                      <a:pt x="3614" y="2386"/>
                                      <a:pt x="3734" y="2302"/>
                                    </a:cubicBezTo>
                                    <a:cubicBezTo>
                                      <a:pt x="3854" y="2218"/>
                                      <a:pt x="4071" y="2130"/>
                                      <a:pt x="4214" y="2062"/>
                                    </a:cubicBezTo>
                                    <a:cubicBezTo>
                                      <a:pt x="4357" y="1994"/>
                                      <a:pt x="4457" y="1954"/>
                                      <a:pt x="4589" y="1897"/>
                                    </a:cubicBezTo>
                                    <a:cubicBezTo>
                                      <a:pt x="4721" y="1840"/>
                                      <a:pt x="4939" y="1752"/>
                                      <a:pt x="5009" y="1717"/>
                                    </a:cubicBezTo>
                                    <a:cubicBezTo>
                                      <a:pt x="5079" y="1682"/>
                                      <a:pt x="5044" y="1686"/>
                                      <a:pt x="5009" y="1687"/>
                                    </a:cubicBezTo>
                                    <a:cubicBezTo>
                                      <a:pt x="4974" y="1688"/>
                                      <a:pt x="4925" y="1708"/>
                                      <a:pt x="4799" y="1724"/>
                                    </a:cubicBezTo>
                                    <a:cubicBezTo>
                                      <a:pt x="4673" y="1740"/>
                                      <a:pt x="4436" y="1778"/>
                                      <a:pt x="4252" y="1784"/>
                                    </a:cubicBezTo>
                                    <a:cubicBezTo>
                                      <a:pt x="4068" y="1790"/>
                                      <a:pt x="3893" y="1793"/>
                                      <a:pt x="3697" y="1762"/>
                                    </a:cubicBezTo>
                                    <a:cubicBezTo>
                                      <a:pt x="3501" y="1731"/>
                                      <a:pt x="3235" y="1666"/>
                                      <a:pt x="3074" y="1597"/>
                                    </a:cubicBezTo>
                                    <a:cubicBezTo>
                                      <a:pt x="2913" y="1528"/>
                                      <a:pt x="2822" y="1432"/>
                                      <a:pt x="2729" y="1349"/>
                                    </a:cubicBezTo>
                                    <a:cubicBezTo>
                                      <a:pt x="2636" y="1266"/>
                                      <a:pt x="2579" y="1198"/>
                                      <a:pt x="2519" y="1102"/>
                                    </a:cubicBezTo>
                                    <a:cubicBezTo>
                                      <a:pt x="2459" y="1006"/>
                                      <a:pt x="2408" y="882"/>
                                      <a:pt x="2369" y="772"/>
                                    </a:cubicBezTo>
                                    <a:cubicBezTo>
                                      <a:pt x="2330" y="662"/>
                                      <a:pt x="2302" y="533"/>
                                      <a:pt x="2287" y="442"/>
                                    </a:cubicBezTo>
                                    <a:cubicBezTo>
                                      <a:pt x="2272" y="351"/>
                                      <a:pt x="2278" y="278"/>
                                      <a:pt x="2279" y="224"/>
                                    </a:cubicBezTo>
                                    <a:cubicBezTo>
                                      <a:pt x="2280" y="170"/>
                                      <a:pt x="2334" y="136"/>
                                      <a:pt x="2294" y="119"/>
                                    </a:cubicBezTo>
                                    <a:cubicBezTo>
                                      <a:pt x="2254" y="102"/>
                                      <a:pt x="2089" y="107"/>
                                      <a:pt x="2039" y="119"/>
                                    </a:cubicBezTo>
                                    <a:cubicBezTo>
                                      <a:pt x="1989" y="131"/>
                                      <a:pt x="2009" y="180"/>
                                      <a:pt x="1994" y="194"/>
                                    </a:cubicBezTo>
                                    <a:cubicBezTo>
                                      <a:pt x="1979" y="208"/>
                                      <a:pt x="1990" y="231"/>
                                      <a:pt x="1946" y="202"/>
                                    </a:cubicBezTo>
                                    <a:cubicBezTo>
                                      <a:pt x="1902" y="173"/>
                                      <a:pt x="1777" y="44"/>
                                      <a:pt x="1729" y="22"/>
                                    </a:cubicBezTo>
                                    <a:cubicBezTo>
                                      <a:pt x="1681" y="0"/>
                                      <a:pt x="1701" y="47"/>
                                      <a:pt x="1661" y="67"/>
                                    </a:cubicBezTo>
                                    <a:cubicBezTo>
                                      <a:pt x="1621" y="87"/>
                                      <a:pt x="1531" y="108"/>
                                      <a:pt x="1489" y="142"/>
                                    </a:cubicBezTo>
                                    <a:cubicBezTo>
                                      <a:pt x="1447" y="176"/>
                                      <a:pt x="1433" y="238"/>
                                      <a:pt x="1406" y="269"/>
                                    </a:cubicBezTo>
                                    <a:cubicBezTo>
                                      <a:pt x="1379" y="300"/>
                                      <a:pt x="1359" y="299"/>
                                      <a:pt x="1327" y="329"/>
                                    </a:cubicBezTo>
                                    <a:cubicBezTo>
                                      <a:pt x="1295" y="359"/>
                                      <a:pt x="1230" y="403"/>
                                      <a:pt x="1214" y="449"/>
                                    </a:cubicBezTo>
                                    <a:cubicBezTo>
                                      <a:pt x="1198" y="495"/>
                                      <a:pt x="1234" y="576"/>
                                      <a:pt x="1229" y="607"/>
                                    </a:cubicBezTo>
                                    <a:cubicBezTo>
                                      <a:pt x="1224" y="638"/>
                                      <a:pt x="1206" y="631"/>
                                      <a:pt x="1184" y="637"/>
                                    </a:cubicBezTo>
                                    <a:cubicBezTo>
                                      <a:pt x="1162" y="643"/>
                                      <a:pt x="1134" y="646"/>
                                      <a:pt x="1094" y="644"/>
                                    </a:cubicBezTo>
                                    <a:cubicBezTo>
                                      <a:pt x="1054" y="642"/>
                                      <a:pt x="984" y="622"/>
                                      <a:pt x="944" y="622"/>
                                    </a:cubicBezTo>
                                    <a:cubicBezTo>
                                      <a:pt x="904" y="622"/>
                                      <a:pt x="890" y="654"/>
                                      <a:pt x="854" y="644"/>
                                    </a:cubicBezTo>
                                    <a:cubicBezTo>
                                      <a:pt x="818" y="634"/>
                                      <a:pt x="769" y="576"/>
                                      <a:pt x="727" y="562"/>
                                    </a:cubicBezTo>
                                    <a:cubicBezTo>
                                      <a:pt x="685" y="548"/>
                                      <a:pt x="636" y="555"/>
                                      <a:pt x="599" y="562"/>
                                    </a:cubicBezTo>
                                    <a:cubicBezTo>
                                      <a:pt x="562" y="569"/>
                                      <a:pt x="531" y="578"/>
                                      <a:pt x="502" y="607"/>
                                    </a:cubicBezTo>
                                    <a:cubicBezTo>
                                      <a:pt x="473" y="636"/>
                                      <a:pt x="457" y="703"/>
                                      <a:pt x="427" y="734"/>
                                    </a:cubicBezTo>
                                    <a:cubicBezTo>
                                      <a:pt x="397" y="765"/>
                                      <a:pt x="349" y="782"/>
                                      <a:pt x="322" y="794"/>
                                    </a:cubicBezTo>
                                    <a:cubicBezTo>
                                      <a:pt x="295" y="806"/>
                                      <a:pt x="287" y="807"/>
                                      <a:pt x="262" y="809"/>
                                    </a:cubicBezTo>
                                    <a:cubicBezTo>
                                      <a:pt x="237" y="811"/>
                                      <a:pt x="184" y="782"/>
                                      <a:pt x="172" y="809"/>
                                    </a:cubicBezTo>
                                    <a:cubicBezTo>
                                      <a:pt x="160" y="836"/>
                                      <a:pt x="188" y="938"/>
                                      <a:pt x="187" y="974"/>
                                    </a:cubicBezTo>
                                    <a:cubicBezTo>
                                      <a:pt x="186" y="1010"/>
                                      <a:pt x="185" y="1008"/>
                                      <a:pt x="164" y="1027"/>
                                    </a:cubicBezTo>
                                    <a:cubicBezTo>
                                      <a:pt x="143" y="1046"/>
                                      <a:pt x="75" y="1062"/>
                                      <a:pt x="59" y="1087"/>
                                    </a:cubicBezTo>
                                    <a:cubicBezTo>
                                      <a:pt x="43" y="1112"/>
                                      <a:pt x="63" y="1143"/>
                                      <a:pt x="67" y="1177"/>
                                    </a:cubicBezTo>
                                    <a:cubicBezTo>
                                      <a:pt x="71" y="1211"/>
                                      <a:pt x="91" y="1257"/>
                                      <a:pt x="82" y="1289"/>
                                    </a:cubicBezTo>
                                    <a:cubicBezTo>
                                      <a:pt x="73" y="1321"/>
                                      <a:pt x="0" y="1348"/>
                                      <a:pt x="14" y="1372"/>
                                    </a:cubicBezTo>
                                    <a:cubicBezTo>
                                      <a:pt x="28" y="1396"/>
                                      <a:pt x="113" y="1425"/>
                                      <a:pt x="164" y="1432"/>
                                    </a:cubicBezTo>
                                    <a:cubicBezTo>
                                      <a:pt x="215" y="1439"/>
                                      <a:pt x="288" y="1412"/>
                                      <a:pt x="322" y="1417"/>
                                    </a:cubicBezTo>
                                    <a:cubicBezTo>
                                      <a:pt x="356" y="1422"/>
                                      <a:pt x="361" y="1445"/>
                                      <a:pt x="367" y="1462"/>
                                    </a:cubicBezTo>
                                    <a:cubicBezTo>
                                      <a:pt x="373" y="1479"/>
                                      <a:pt x="379" y="1503"/>
                                      <a:pt x="359" y="1522"/>
                                    </a:cubicBezTo>
                                    <a:cubicBezTo>
                                      <a:pt x="339" y="1541"/>
                                      <a:pt x="267" y="1556"/>
                                      <a:pt x="247" y="1574"/>
                                    </a:cubicBezTo>
                                    <a:cubicBezTo>
                                      <a:pt x="227" y="1592"/>
                                      <a:pt x="241" y="1616"/>
                                      <a:pt x="239" y="16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79,2763" path="m239,1627c226,1643,198,1664,209,1679c220,1694,266,1697,307,1717c348,1737,422,1768,457,1799c492,1830,501,1863,517,1904c533,1945,530,2036,554,2047c578,2058,627,1984,659,1972c691,1960,722,1967,749,1972c776,1977,795,1970,824,2002c853,2034,880,2126,922,2167c964,2208,1039,2225,1079,2249c1119,2273,1131,2281,1162,2309c1193,2337,1238,2383,1267,2414c1296,2445,1315,2466,1334,2497c1353,2528,1347,2595,1379,2602c1411,2609,1477,2542,1529,2542c1581,2542,1647,2609,1694,2602c1741,2595,1783,2516,1814,2497c1845,2478,1861,2488,1879,2489c1897,2490,1896,2482,1924,2504c1952,2526,2019,2603,2051,2624c2083,2645,2098,2652,2119,2632c2140,2612,2134,2524,2179,2504c2224,2484,2345,2496,2389,2512c2433,2528,2413,2582,2441,2602c2469,2622,2517,2625,2554,2632c2591,2639,2633,2662,2666,2647c2699,2632,2719,2552,2749,2542c2779,2532,2810,2592,2846,2587c2882,2582,2923,2526,2966,2512c3009,2498,3075,2488,3101,2504c3127,2520,3104,2592,3124,2609c3144,2626,3190,2621,3221,2609c3252,2597,3287,2546,3311,2534c3335,2522,3349,2525,3364,2534c3379,2543,3404,2550,3401,2587c3398,2624,3328,2763,3344,2759c3360,2755,3429,2640,3494,2564c3559,2488,3614,2386,3734,2302c3854,2218,4071,2130,4214,2062c4357,1994,4457,1954,4589,1897c4721,1840,4939,1752,5009,1717c5079,1682,5044,1686,5009,1687c4974,1688,4925,1708,4799,1724c4673,1740,4436,1778,4252,1784c4068,1790,3893,1793,3697,1762c3501,1731,3235,1666,3074,1597c2913,1528,2822,1432,2729,1349c2636,1266,2579,1198,2519,1102c2459,1006,2408,882,2369,772c2330,662,2302,533,2287,442c2272,351,2278,278,2279,224c2280,170,2334,136,2294,119c2254,102,2089,107,2039,119c1989,131,2009,180,1994,194c1979,208,1990,231,1946,202c1902,173,1777,44,1729,22c1681,0,1701,47,1661,67c1621,87,1531,108,1489,142c1447,176,1433,238,1406,269c1379,300,1359,299,1327,329c1295,359,1230,403,1214,449c1198,495,1234,576,1229,607c1224,638,1206,631,1184,637c1162,643,1134,646,1094,644c1054,642,984,622,944,622c904,622,890,654,854,644c818,634,769,576,727,562c685,548,636,555,599,562c562,569,531,578,502,607c473,636,457,703,427,734c397,765,349,782,322,794c295,806,287,807,262,809c237,811,184,782,172,809c160,836,188,938,187,974c186,1010,185,1008,164,1027c143,1046,75,1062,59,1087c43,1112,63,1143,67,1177c71,1211,91,1257,82,1289c73,1321,0,1348,14,1372c28,1396,113,1425,164,1432c215,1439,288,1412,322,1417c356,1422,361,1445,367,1462c373,1479,379,1503,359,1522c339,1541,267,1556,247,1574c227,1592,241,1616,239,1627xe" stroked="f" o:allowincell="t" style="position:absolute;margin-left:30.15pt;margin-top:15.2pt;width:253.9pt;height:138.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4775" simplePos="0" locked="0" layoutInCell="1" allowOverlap="1" relativeHeight="10">
                      <wp:simplePos x="0" y="0"/>
                      <wp:positionH relativeFrom="column">
                        <wp:posOffset>1815465</wp:posOffset>
                      </wp:positionH>
                      <wp:positionV relativeFrom="paragraph">
                        <wp:posOffset>337185</wp:posOffset>
                      </wp:positionV>
                      <wp:extent cx="1775460" cy="99441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5520" cy="99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6" h="1566">
                                    <a:moveTo>
                                      <a:pt x="1046" y="552"/>
                                    </a:moveTo>
                                    <a:cubicBezTo>
                                      <a:pt x="1100" y="526"/>
                                      <a:pt x="1119" y="420"/>
                                      <a:pt x="1174" y="395"/>
                                    </a:cubicBezTo>
                                    <a:cubicBezTo>
                                      <a:pt x="1229" y="370"/>
                                      <a:pt x="1334" y="414"/>
                                      <a:pt x="1376" y="402"/>
                                    </a:cubicBezTo>
                                    <a:cubicBezTo>
                                      <a:pt x="1418" y="390"/>
                                      <a:pt x="1404" y="341"/>
                                      <a:pt x="1426" y="320"/>
                                    </a:cubicBezTo>
                                    <a:cubicBezTo>
                                      <a:pt x="1448" y="299"/>
                                      <a:pt x="1479" y="281"/>
                                      <a:pt x="1511" y="275"/>
                                    </a:cubicBezTo>
                                    <a:cubicBezTo>
                                      <a:pt x="1543" y="269"/>
                                      <a:pt x="1582" y="275"/>
                                      <a:pt x="1621" y="282"/>
                                    </a:cubicBezTo>
                                    <a:cubicBezTo>
                                      <a:pt x="1660" y="289"/>
                                      <a:pt x="1709" y="323"/>
                                      <a:pt x="1748" y="320"/>
                                    </a:cubicBezTo>
                                    <a:cubicBezTo>
                                      <a:pt x="1787" y="317"/>
                                      <a:pt x="1813" y="262"/>
                                      <a:pt x="1853" y="267"/>
                                    </a:cubicBezTo>
                                    <a:cubicBezTo>
                                      <a:pt x="1893" y="272"/>
                                      <a:pt x="1943" y="337"/>
                                      <a:pt x="1988" y="350"/>
                                    </a:cubicBezTo>
                                    <a:cubicBezTo>
                                      <a:pt x="2033" y="363"/>
                                      <a:pt x="2090" y="319"/>
                                      <a:pt x="2123" y="342"/>
                                    </a:cubicBezTo>
                                    <a:cubicBezTo>
                                      <a:pt x="2156" y="365"/>
                                      <a:pt x="2148" y="441"/>
                                      <a:pt x="2183" y="485"/>
                                    </a:cubicBezTo>
                                    <a:cubicBezTo>
                                      <a:pt x="2218" y="529"/>
                                      <a:pt x="2278" y="574"/>
                                      <a:pt x="2333" y="605"/>
                                    </a:cubicBezTo>
                                    <a:cubicBezTo>
                                      <a:pt x="2388" y="636"/>
                                      <a:pt x="2459" y="658"/>
                                      <a:pt x="2513" y="672"/>
                                    </a:cubicBezTo>
                                    <a:cubicBezTo>
                                      <a:pt x="2567" y="686"/>
                                      <a:pt x="2636" y="648"/>
                                      <a:pt x="2656" y="687"/>
                                    </a:cubicBezTo>
                                    <a:cubicBezTo>
                                      <a:pt x="2676" y="726"/>
                                      <a:pt x="2629" y="856"/>
                                      <a:pt x="2633" y="905"/>
                                    </a:cubicBezTo>
                                    <a:cubicBezTo>
                                      <a:pt x="2637" y="954"/>
                                      <a:pt x="2692" y="938"/>
                                      <a:pt x="2678" y="980"/>
                                    </a:cubicBezTo>
                                    <a:cubicBezTo>
                                      <a:pt x="2664" y="1022"/>
                                      <a:pt x="2561" y="1121"/>
                                      <a:pt x="2551" y="1160"/>
                                    </a:cubicBezTo>
                                    <a:cubicBezTo>
                                      <a:pt x="2541" y="1199"/>
                                      <a:pt x="2583" y="1176"/>
                                      <a:pt x="2618" y="1212"/>
                                    </a:cubicBezTo>
                                    <a:cubicBezTo>
                                      <a:pt x="2653" y="1248"/>
                                      <a:pt x="2740" y="1336"/>
                                      <a:pt x="2761" y="1377"/>
                                    </a:cubicBezTo>
                                    <a:cubicBezTo>
                                      <a:pt x="2782" y="1418"/>
                                      <a:pt x="2796" y="1438"/>
                                      <a:pt x="2746" y="1460"/>
                                    </a:cubicBezTo>
                                    <a:cubicBezTo>
                                      <a:pt x="2696" y="1482"/>
                                      <a:pt x="2613" y="1495"/>
                                      <a:pt x="2461" y="1512"/>
                                    </a:cubicBezTo>
                                    <a:cubicBezTo>
                                      <a:pt x="2309" y="1529"/>
                                      <a:pt x="2036" y="1566"/>
                                      <a:pt x="1831" y="1565"/>
                                    </a:cubicBezTo>
                                    <a:cubicBezTo>
                                      <a:pt x="1626" y="1564"/>
                                      <a:pt x="1417" y="1546"/>
                                      <a:pt x="1231" y="1505"/>
                                    </a:cubicBezTo>
                                    <a:cubicBezTo>
                                      <a:pt x="1045" y="1464"/>
                                      <a:pt x="868" y="1411"/>
                                      <a:pt x="713" y="1317"/>
                                    </a:cubicBezTo>
                                    <a:cubicBezTo>
                                      <a:pt x="558" y="1223"/>
                                      <a:pt x="402" y="1076"/>
                                      <a:pt x="301" y="942"/>
                                    </a:cubicBezTo>
                                    <a:cubicBezTo>
                                      <a:pt x="200" y="808"/>
                                      <a:pt x="152" y="637"/>
                                      <a:pt x="106" y="515"/>
                                    </a:cubicBezTo>
                                    <a:cubicBezTo>
                                      <a:pt x="60" y="393"/>
                                      <a:pt x="35" y="291"/>
                                      <a:pt x="23" y="207"/>
                                    </a:cubicBezTo>
                                    <a:cubicBezTo>
                                      <a:pt x="11" y="123"/>
                                      <a:pt x="0" y="23"/>
                                      <a:pt x="31" y="12"/>
                                    </a:cubicBezTo>
                                    <a:cubicBezTo>
                                      <a:pt x="62" y="1"/>
                                      <a:pt x="174" y="123"/>
                                      <a:pt x="211" y="140"/>
                                    </a:cubicBezTo>
                                    <a:cubicBezTo>
                                      <a:pt x="248" y="157"/>
                                      <a:pt x="232" y="134"/>
                                      <a:pt x="256" y="117"/>
                                    </a:cubicBezTo>
                                    <a:cubicBezTo>
                                      <a:pt x="280" y="100"/>
                                      <a:pt x="314" y="54"/>
                                      <a:pt x="353" y="35"/>
                                    </a:cubicBezTo>
                                    <a:cubicBezTo>
                                      <a:pt x="392" y="16"/>
                                      <a:pt x="436" y="0"/>
                                      <a:pt x="488" y="5"/>
                                    </a:cubicBezTo>
                                    <a:cubicBezTo>
                                      <a:pt x="540" y="10"/>
                                      <a:pt x="618" y="51"/>
                                      <a:pt x="668" y="65"/>
                                    </a:cubicBezTo>
                                    <a:cubicBezTo>
                                      <a:pt x="718" y="79"/>
                                      <a:pt x="752" y="78"/>
                                      <a:pt x="788" y="87"/>
                                    </a:cubicBezTo>
                                    <a:cubicBezTo>
                                      <a:pt x="824" y="96"/>
                                      <a:pt x="865" y="96"/>
                                      <a:pt x="886" y="117"/>
                                    </a:cubicBezTo>
                                    <a:cubicBezTo>
                                      <a:pt x="907" y="138"/>
                                      <a:pt x="920" y="190"/>
                                      <a:pt x="916" y="215"/>
                                    </a:cubicBezTo>
                                    <a:cubicBezTo>
                                      <a:pt x="912" y="240"/>
                                      <a:pt x="877" y="238"/>
                                      <a:pt x="863" y="267"/>
                                    </a:cubicBezTo>
                                    <a:cubicBezTo>
                                      <a:pt x="849" y="296"/>
                                      <a:pt x="835" y="358"/>
                                      <a:pt x="833" y="387"/>
                                    </a:cubicBezTo>
                                    <a:cubicBezTo>
                                      <a:pt x="831" y="416"/>
                                      <a:pt x="813" y="413"/>
                                      <a:pt x="848" y="440"/>
                                    </a:cubicBezTo>
                                    <a:cubicBezTo>
                                      <a:pt x="883" y="467"/>
                                      <a:pt x="1005" y="529"/>
                                      <a:pt x="1046" y="55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6,1566" path="m1046,552c1100,526,1119,420,1174,395c1229,370,1334,414,1376,402c1418,390,1404,341,1426,320c1448,299,1479,281,1511,275c1543,269,1582,275,1621,282c1660,289,1709,323,1748,320c1787,317,1813,262,1853,267c1893,272,1943,337,1988,350c2033,363,2090,319,2123,342c2156,365,2148,441,2183,485c2218,529,2278,574,2333,605c2388,636,2459,658,2513,672c2567,686,2636,648,2656,687c2676,726,2629,856,2633,905c2637,954,2692,938,2678,980c2664,1022,2561,1121,2551,1160c2541,1199,2583,1176,2618,1212c2653,1248,2740,1336,2761,1377c2782,1418,2796,1438,2746,1460c2696,1482,2613,1495,2461,1512c2309,1529,2036,1566,1831,1565c1626,1564,1417,1546,1231,1505c1045,1464,868,1411,713,1317c558,1223,402,1076,301,942c200,808,152,637,106,515c60,393,35,291,23,207c11,123,0,23,31,12c62,1,174,123,211,140c248,157,232,134,256,117c280,100,314,54,353,35c392,16,436,0,488,5c540,10,618,51,668,65c718,79,752,78,788,87c824,96,865,96,886,117c907,138,920,190,916,215c912,240,877,238,863,267c849,296,835,358,833,387c831,416,813,413,848,440c883,467,1005,529,1046,552xe" stroked="f" o:allowincell="t" style="position:absolute;margin-left:142.95pt;margin-top:26.55pt;width:139.75pt;height:78.2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2395" simplePos="0" locked="0" layoutInCell="1" allowOverlap="1" relativeHeight="11">
                      <wp:simplePos x="0" y="0"/>
                      <wp:positionH relativeFrom="column">
                        <wp:posOffset>2465070</wp:posOffset>
                      </wp:positionH>
                      <wp:positionV relativeFrom="paragraph">
                        <wp:posOffset>1260475</wp:posOffset>
                      </wp:positionV>
                      <wp:extent cx="1258570" cy="9893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8560" cy="98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2" h="1558">
                                    <a:moveTo>
                                      <a:pt x="1933" y="681"/>
                                    </a:moveTo>
                                    <a:cubicBezTo>
                                      <a:pt x="1963" y="701"/>
                                      <a:pt x="1982" y="751"/>
                                      <a:pt x="1978" y="778"/>
                                    </a:cubicBezTo>
                                    <a:cubicBezTo>
                                      <a:pt x="1974" y="805"/>
                                      <a:pt x="1926" y="827"/>
                                      <a:pt x="1910" y="846"/>
                                    </a:cubicBezTo>
                                    <a:cubicBezTo>
                                      <a:pt x="1894" y="865"/>
                                      <a:pt x="1875" y="869"/>
                                      <a:pt x="1880" y="891"/>
                                    </a:cubicBezTo>
                                    <a:cubicBezTo>
                                      <a:pt x="1885" y="913"/>
                                      <a:pt x="1947" y="951"/>
                                      <a:pt x="1940" y="981"/>
                                    </a:cubicBezTo>
                                    <a:cubicBezTo>
                                      <a:pt x="1933" y="1011"/>
                                      <a:pt x="1874" y="1060"/>
                                      <a:pt x="1835" y="1071"/>
                                    </a:cubicBezTo>
                                    <a:cubicBezTo>
                                      <a:pt x="1796" y="1082"/>
                                      <a:pt x="1748" y="1036"/>
                                      <a:pt x="1708" y="1048"/>
                                    </a:cubicBezTo>
                                    <a:cubicBezTo>
                                      <a:pt x="1668" y="1060"/>
                                      <a:pt x="1634" y="1139"/>
                                      <a:pt x="1595" y="1146"/>
                                    </a:cubicBezTo>
                                    <a:cubicBezTo>
                                      <a:pt x="1556" y="1153"/>
                                      <a:pt x="1505" y="1102"/>
                                      <a:pt x="1475" y="1093"/>
                                    </a:cubicBezTo>
                                    <a:cubicBezTo>
                                      <a:pt x="1445" y="1084"/>
                                      <a:pt x="1445" y="1057"/>
                                      <a:pt x="1415" y="1093"/>
                                    </a:cubicBezTo>
                                    <a:cubicBezTo>
                                      <a:pt x="1385" y="1129"/>
                                      <a:pt x="1351" y="1274"/>
                                      <a:pt x="1295" y="1311"/>
                                    </a:cubicBezTo>
                                    <a:cubicBezTo>
                                      <a:pt x="1239" y="1348"/>
                                      <a:pt x="1118" y="1330"/>
                                      <a:pt x="1078" y="1318"/>
                                    </a:cubicBezTo>
                                    <a:cubicBezTo>
                                      <a:pt x="1038" y="1306"/>
                                      <a:pt x="1090" y="1250"/>
                                      <a:pt x="1055" y="1236"/>
                                    </a:cubicBezTo>
                                    <a:cubicBezTo>
                                      <a:pt x="1020" y="1222"/>
                                      <a:pt x="914" y="1209"/>
                                      <a:pt x="868" y="1236"/>
                                    </a:cubicBezTo>
                                    <a:cubicBezTo>
                                      <a:pt x="822" y="1263"/>
                                      <a:pt x="806" y="1375"/>
                                      <a:pt x="778" y="1401"/>
                                    </a:cubicBezTo>
                                    <a:cubicBezTo>
                                      <a:pt x="750" y="1427"/>
                                      <a:pt x="725" y="1408"/>
                                      <a:pt x="703" y="1393"/>
                                    </a:cubicBezTo>
                                    <a:cubicBezTo>
                                      <a:pt x="681" y="1378"/>
                                      <a:pt x="665" y="1326"/>
                                      <a:pt x="643" y="1311"/>
                                    </a:cubicBezTo>
                                    <a:cubicBezTo>
                                      <a:pt x="621" y="1296"/>
                                      <a:pt x="603" y="1292"/>
                                      <a:pt x="568" y="1303"/>
                                    </a:cubicBezTo>
                                    <a:cubicBezTo>
                                      <a:pt x="533" y="1314"/>
                                      <a:pt x="472" y="1371"/>
                                      <a:pt x="433" y="1378"/>
                                    </a:cubicBezTo>
                                    <a:cubicBezTo>
                                      <a:pt x="394" y="1385"/>
                                      <a:pt x="366" y="1354"/>
                                      <a:pt x="335" y="1348"/>
                                    </a:cubicBezTo>
                                    <a:cubicBezTo>
                                      <a:pt x="304" y="1342"/>
                                      <a:pt x="285" y="1311"/>
                                      <a:pt x="245" y="1341"/>
                                    </a:cubicBezTo>
                                    <a:cubicBezTo>
                                      <a:pt x="205" y="1371"/>
                                      <a:pt x="134" y="1498"/>
                                      <a:pt x="95" y="1528"/>
                                    </a:cubicBezTo>
                                    <a:cubicBezTo>
                                      <a:pt x="56" y="1558"/>
                                      <a:pt x="23" y="1538"/>
                                      <a:pt x="13" y="1521"/>
                                    </a:cubicBezTo>
                                    <a:cubicBezTo>
                                      <a:pt x="3" y="1504"/>
                                      <a:pt x="36" y="1464"/>
                                      <a:pt x="35" y="1423"/>
                                    </a:cubicBezTo>
                                    <a:cubicBezTo>
                                      <a:pt x="34" y="1382"/>
                                      <a:pt x="0" y="1328"/>
                                      <a:pt x="5" y="1273"/>
                                    </a:cubicBezTo>
                                    <a:cubicBezTo>
                                      <a:pt x="10" y="1218"/>
                                      <a:pt x="29" y="1162"/>
                                      <a:pt x="65" y="1093"/>
                                    </a:cubicBezTo>
                                    <a:cubicBezTo>
                                      <a:pt x="101" y="1024"/>
                                      <a:pt x="145" y="951"/>
                                      <a:pt x="223" y="861"/>
                                    </a:cubicBezTo>
                                    <a:cubicBezTo>
                                      <a:pt x="301" y="771"/>
                                      <a:pt x="410" y="648"/>
                                      <a:pt x="530" y="553"/>
                                    </a:cubicBezTo>
                                    <a:cubicBezTo>
                                      <a:pt x="650" y="458"/>
                                      <a:pt x="813" y="361"/>
                                      <a:pt x="943" y="291"/>
                                    </a:cubicBezTo>
                                    <a:cubicBezTo>
                                      <a:pt x="1073" y="221"/>
                                      <a:pt x="1204" y="174"/>
                                      <a:pt x="1310" y="133"/>
                                    </a:cubicBezTo>
                                    <a:cubicBezTo>
                                      <a:pt x="1416" y="92"/>
                                      <a:pt x="1526" y="58"/>
                                      <a:pt x="1580" y="43"/>
                                    </a:cubicBezTo>
                                    <a:cubicBezTo>
                                      <a:pt x="1634" y="28"/>
                                      <a:pt x="1611" y="47"/>
                                      <a:pt x="1633" y="43"/>
                                    </a:cubicBezTo>
                                    <a:cubicBezTo>
                                      <a:pt x="1655" y="39"/>
                                      <a:pt x="1703" y="0"/>
                                      <a:pt x="1715" y="21"/>
                                    </a:cubicBezTo>
                                    <a:cubicBezTo>
                                      <a:pt x="1727" y="42"/>
                                      <a:pt x="1733" y="130"/>
                                      <a:pt x="1708" y="171"/>
                                    </a:cubicBezTo>
                                    <a:cubicBezTo>
                                      <a:pt x="1683" y="212"/>
                                      <a:pt x="1591" y="238"/>
                                      <a:pt x="1565" y="268"/>
                                    </a:cubicBezTo>
                                    <a:cubicBezTo>
                                      <a:pt x="1539" y="298"/>
                                      <a:pt x="1563" y="317"/>
                                      <a:pt x="1550" y="351"/>
                                    </a:cubicBezTo>
                                    <a:cubicBezTo>
                                      <a:pt x="1537" y="385"/>
                                      <a:pt x="1490" y="444"/>
                                      <a:pt x="1490" y="471"/>
                                    </a:cubicBezTo>
                                    <a:cubicBezTo>
                                      <a:pt x="1490" y="498"/>
                                      <a:pt x="1520" y="500"/>
                                      <a:pt x="1550" y="516"/>
                                    </a:cubicBezTo>
                                    <a:cubicBezTo>
                                      <a:pt x="1580" y="532"/>
                                      <a:pt x="1629" y="544"/>
                                      <a:pt x="1670" y="568"/>
                                    </a:cubicBezTo>
                                    <a:cubicBezTo>
                                      <a:pt x="1711" y="592"/>
                                      <a:pt x="1754" y="639"/>
                                      <a:pt x="1798" y="658"/>
                                    </a:cubicBezTo>
                                    <a:cubicBezTo>
                                      <a:pt x="1842" y="677"/>
                                      <a:pt x="1911" y="661"/>
                                      <a:pt x="1933" y="68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2,1558" path="m1933,681c1963,701,1982,751,1978,778c1974,805,1926,827,1910,846c1894,865,1875,869,1880,891c1885,913,1947,951,1940,981c1933,1011,1874,1060,1835,1071c1796,1082,1748,1036,1708,1048c1668,1060,1634,1139,1595,1146c1556,1153,1505,1102,1475,1093c1445,1084,1445,1057,1415,1093c1385,1129,1351,1274,1295,1311c1239,1348,1118,1330,1078,1318c1038,1306,1090,1250,1055,1236c1020,1222,914,1209,868,1236c822,1263,806,1375,778,1401c750,1427,725,1408,703,1393c681,1378,665,1326,643,1311c621,1296,603,1292,568,1303c533,1314,472,1371,433,1378c394,1385,366,1354,335,1348c304,1342,285,1311,245,1341c205,1371,134,1498,95,1528c56,1558,23,1538,13,1521c3,1504,36,1464,35,1423c34,1382,0,1328,5,1273c10,1218,29,1162,65,1093c101,1024,145,951,223,861c301,771,410,648,530,553c650,458,813,361,943,291c1073,221,1204,174,1310,133c1416,92,1526,58,1580,43c1634,28,1611,47,1633,43c1655,39,1703,0,1715,21c1727,42,1733,130,1708,171c1683,212,1591,238,1565,268c1539,298,1563,317,1550,351c1537,385,1490,444,1490,471c1490,498,1520,500,1550,516c1580,532,1629,544,1670,568c1711,592,1754,639,1798,658c1842,677,1911,661,1933,681xe" stroked="f" o:allowincell="t" style="position:absolute;margin-left:194.1pt;margin-top:99.25pt;width:99.05pt;height:77.8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3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44830</wp:posOffset>
                      </wp:positionV>
                      <wp:extent cx="836930" cy="98679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8" h="1554">
                                    <a:moveTo>
                                      <a:pt x="1071" y="450"/>
                                    </a:moveTo>
                                    <a:cubicBezTo>
                                      <a:pt x="1130" y="346"/>
                                      <a:pt x="1181" y="289"/>
                                      <a:pt x="1221" y="225"/>
                                    </a:cubicBezTo>
                                    <a:cubicBezTo>
                                      <a:pt x="1261" y="161"/>
                                      <a:pt x="1304" y="94"/>
                                      <a:pt x="1311" y="68"/>
                                    </a:cubicBezTo>
                                    <a:cubicBezTo>
                                      <a:pt x="1318" y="42"/>
                                      <a:pt x="1286" y="63"/>
                                      <a:pt x="1266" y="68"/>
                                    </a:cubicBezTo>
                                    <a:cubicBezTo>
                                      <a:pt x="1246" y="73"/>
                                      <a:pt x="1223" y="107"/>
                                      <a:pt x="1191" y="98"/>
                                    </a:cubicBezTo>
                                    <a:cubicBezTo>
                                      <a:pt x="1159" y="89"/>
                                      <a:pt x="1112" y="30"/>
                                      <a:pt x="1071" y="15"/>
                                    </a:cubicBezTo>
                                    <a:cubicBezTo>
                                      <a:pt x="1030" y="0"/>
                                      <a:pt x="981" y="3"/>
                                      <a:pt x="944" y="8"/>
                                    </a:cubicBezTo>
                                    <a:cubicBezTo>
                                      <a:pt x="907" y="13"/>
                                      <a:pt x="874" y="19"/>
                                      <a:pt x="846" y="45"/>
                                    </a:cubicBezTo>
                                    <a:cubicBezTo>
                                      <a:pt x="818" y="71"/>
                                      <a:pt x="807" y="134"/>
                                      <a:pt x="779" y="165"/>
                                    </a:cubicBezTo>
                                    <a:cubicBezTo>
                                      <a:pt x="751" y="196"/>
                                      <a:pt x="712" y="217"/>
                                      <a:pt x="681" y="233"/>
                                    </a:cubicBezTo>
                                    <a:cubicBezTo>
                                      <a:pt x="650" y="249"/>
                                      <a:pt x="621" y="259"/>
                                      <a:pt x="591" y="263"/>
                                    </a:cubicBezTo>
                                    <a:cubicBezTo>
                                      <a:pt x="561" y="267"/>
                                      <a:pt x="512" y="224"/>
                                      <a:pt x="501" y="255"/>
                                    </a:cubicBezTo>
                                    <a:cubicBezTo>
                                      <a:pt x="490" y="286"/>
                                      <a:pt x="540" y="405"/>
                                      <a:pt x="524" y="450"/>
                                    </a:cubicBezTo>
                                    <a:cubicBezTo>
                                      <a:pt x="508" y="495"/>
                                      <a:pt x="424" y="499"/>
                                      <a:pt x="404" y="525"/>
                                    </a:cubicBezTo>
                                    <a:cubicBezTo>
                                      <a:pt x="384" y="551"/>
                                      <a:pt x="400" y="577"/>
                                      <a:pt x="404" y="608"/>
                                    </a:cubicBezTo>
                                    <a:cubicBezTo>
                                      <a:pt x="408" y="639"/>
                                      <a:pt x="437" y="677"/>
                                      <a:pt x="426" y="713"/>
                                    </a:cubicBezTo>
                                    <a:cubicBezTo>
                                      <a:pt x="415" y="749"/>
                                      <a:pt x="325" y="800"/>
                                      <a:pt x="336" y="825"/>
                                    </a:cubicBezTo>
                                    <a:cubicBezTo>
                                      <a:pt x="347" y="850"/>
                                      <a:pt x="442" y="858"/>
                                      <a:pt x="494" y="863"/>
                                    </a:cubicBezTo>
                                    <a:cubicBezTo>
                                      <a:pt x="546" y="868"/>
                                      <a:pt x="616" y="850"/>
                                      <a:pt x="651" y="855"/>
                                    </a:cubicBezTo>
                                    <a:cubicBezTo>
                                      <a:pt x="686" y="860"/>
                                      <a:pt x="692" y="881"/>
                                      <a:pt x="704" y="893"/>
                                    </a:cubicBezTo>
                                    <a:cubicBezTo>
                                      <a:pt x="716" y="905"/>
                                      <a:pt x="747" y="906"/>
                                      <a:pt x="726" y="930"/>
                                    </a:cubicBezTo>
                                    <a:cubicBezTo>
                                      <a:pt x="705" y="954"/>
                                      <a:pt x="612" y="994"/>
                                      <a:pt x="576" y="1035"/>
                                    </a:cubicBezTo>
                                    <a:cubicBezTo>
                                      <a:pt x="540" y="1076"/>
                                      <a:pt x="548" y="1152"/>
                                      <a:pt x="509" y="1178"/>
                                    </a:cubicBezTo>
                                    <a:cubicBezTo>
                                      <a:pt x="470" y="1204"/>
                                      <a:pt x="404" y="1190"/>
                                      <a:pt x="344" y="1193"/>
                                    </a:cubicBezTo>
                                    <a:cubicBezTo>
                                      <a:pt x="284" y="1196"/>
                                      <a:pt x="198" y="1172"/>
                                      <a:pt x="149" y="1193"/>
                                    </a:cubicBezTo>
                                    <a:cubicBezTo>
                                      <a:pt x="100" y="1214"/>
                                      <a:pt x="75" y="1276"/>
                                      <a:pt x="51" y="1320"/>
                                    </a:cubicBezTo>
                                    <a:cubicBezTo>
                                      <a:pt x="27" y="1364"/>
                                      <a:pt x="0" y="1418"/>
                                      <a:pt x="6" y="1455"/>
                                    </a:cubicBezTo>
                                    <a:cubicBezTo>
                                      <a:pt x="12" y="1492"/>
                                      <a:pt x="55" y="1536"/>
                                      <a:pt x="89" y="1545"/>
                                    </a:cubicBezTo>
                                    <a:cubicBezTo>
                                      <a:pt x="123" y="1554"/>
                                      <a:pt x="168" y="1510"/>
                                      <a:pt x="209" y="1508"/>
                                    </a:cubicBezTo>
                                    <a:cubicBezTo>
                                      <a:pt x="250" y="1506"/>
                                      <a:pt x="286" y="1537"/>
                                      <a:pt x="336" y="1530"/>
                                    </a:cubicBezTo>
                                    <a:cubicBezTo>
                                      <a:pt x="386" y="1523"/>
                                      <a:pt x="464" y="1468"/>
                                      <a:pt x="509" y="1463"/>
                                    </a:cubicBezTo>
                                    <a:cubicBezTo>
                                      <a:pt x="554" y="1458"/>
                                      <a:pt x="574" y="1537"/>
                                      <a:pt x="606" y="1500"/>
                                    </a:cubicBezTo>
                                    <a:cubicBezTo>
                                      <a:pt x="638" y="1463"/>
                                      <a:pt x="660" y="1347"/>
                                      <a:pt x="704" y="1238"/>
                                    </a:cubicBezTo>
                                    <a:cubicBezTo>
                                      <a:pt x="748" y="1129"/>
                                      <a:pt x="808" y="979"/>
                                      <a:pt x="869" y="848"/>
                                    </a:cubicBezTo>
                                    <a:cubicBezTo>
                                      <a:pt x="930" y="717"/>
                                      <a:pt x="1012" y="554"/>
                                      <a:pt x="1071" y="4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8,1554" path="m1071,450c1130,346,1181,289,1221,225c1261,161,1304,94,1311,68c1318,42,1286,63,1266,68c1246,73,1223,107,1191,98c1159,89,1112,30,1071,15c1030,0,981,3,944,8c907,13,874,19,846,45c818,71,807,134,779,165c751,196,712,217,681,233c650,249,621,259,591,263c561,267,512,224,501,255c490,286,540,405,524,450c508,495,424,499,404,525c384,551,400,577,404,608c408,639,437,677,426,713c415,749,325,800,336,825c347,850,442,858,494,863c546,868,616,850,651,855c686,860,692,881,704,893c716,905,747,906,726,930c705,954,612,994,576,1035c540,1076,548,1152,509,1178c470,1204,404,1190,344,1193c284,1196,198,1172,149,1193c100,1214,75,1276,51,1320c27,1364,0,1418,6,1455c12,1492,55,1536,89,1545c123,1554,168,1510,209,1508c250,1506,286,1537,336,1530c386,1523,464,1468,509,1463c554,1458,574,1537,606,1500c638,1463,660,1347,704,1238c748,1129,808,979,869,848c930,717,1012,554,1071,450xe" stroked="f" o:allowincell="t" style="position:absolute;margin-left:13.3pt;margin-top:42.9pt;width:65.85pt;height:7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5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753995</wp:posOffset>
                      </wp:positionH>
                      <wp:positionV relativeFrom="paragraph">
                        <wp:posOffset>510540</wp:posOffset>
                      </wp:positionV>
                      <wp:extent cx="676275" cy="56324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6440" cy="56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65" h="887">
                                    <a:moveTo>
                                      <a:pt x="1065" y="887"/>
                                    </a:moveTo>
                                    <a:cubicBezTo>
                                      <a:pt x="966" y="789"/>
                                      <a:pt x="646" y="448"/>
                                      <a:pt x="468" y="300"/>
                                    </a:cubicBezTo>
                                    <a:cubicBezTo>
                                      <a:pt x="290" y="152"/>
                                      <a:pt x="98" y="63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65,887" path="m1065,887c966,789,646,448,468,300c290,152,98,63,0,0e" stroked="t" o:allowincell="t" style="position:absolute;margin-left:216.85pt;margin-top:40.2pt;width:53.2pt;height:44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775" simplePos="0" locked="0" layoutInCell="1" allowOverlap="1" relativeHeight="41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266700</wp:posOffset>
                      </wp:positionV>
                      <wp:extent cx="3267075" cy="1661160"/>
                      <wp:effectExtent l="5715" t="508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7000" cy="166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45" h="2616">
                                    <a:moveTo>
                                      <a:pt x="2440" y="0"/>
                                    </a:moveTo>
                                    <a:cubicBezTo>
                                      <a:pt x="2632" y="118"/>
                                      <a:pt x="3266" y="460"/>
                                      <a:pt x="3592" y="708"/>
                                    </a:cubicBezTo>
                                    <a:cubicBezTo>
                                      <a:pt x="3918" y="956"/>
                                      <a:pt x="4158" y="1271"/>
                                      <a:pt x="4395" y="1488"/>
                                    </a:cubicBezTo>
                                    <a:cubicBezTo>
                                      <a:pt x="4632" y="1705"/>
                                      <a:pt x="4901" y="1854"/>
                                      <a:pt x="5017" y="2013"/>
                                    </a:cubicBezTo>
                                    <a:cubicBezTo>
                                      <a:pt x="5133" y="2172"/>
                                      <a:pt x="5145" y="2350"/>
                                      <a:pt x="5092" y="2441"/>
                                    </a:cubicBezTo>
                                    <a:cubicBezTo>
                                      <a:pt x="5039" y="2532"/>
                                      <a:pt x="4898" y="2616"/>
                                      <a:pt x="4702" y="2561"/>
                                    </a:cubicBezTo>
                                    <a:cubicBezTo>
                                      <a:pt x="4506" y="2506"/>
                                      <a:pt x="4144" y="2212"/>
                                      <a:pt x="3915" y="2111"/>
                                    </a:cubicBezTo>
                                    <a:cubicBezTo>
                                      <a:pt x="3686" y="2010"/>
                                      <a:pt x="3515" y="1964"/>
                                      <a:pt x="3330" y="1953"/>
                                    </a:cubicBezTo>
                                    <a:cubicBezTo>
                                      <a:pt x="3145" y="1942"/>
                                      <a:pt x="3008" y="1962"/>
                                      <a:pt x="2805" y="2043"/>
                                    </a:cubicBezTo>
                                    <a:cubicBezTo>
                                      <a:pt x="2602" y="2124"/>
                                      <a:pt x="2335" y="2351"/>
                                      <a:pt x="2115" y="2441"/>
                                    </a:cubicBezTo>
                                    <a:cubicBezTo>
                                      <a:pt x="1895" y="2531"/>
                                      <a:pt x="1679" y="2589"/>
                                      <a:pt x="1485" y="2583"/>
                                    </a:cubicBezTo>
                                    <a:cubicBezTo>
                                      <a:pt x="1291" y="2577"/>
                                      <a:pt x="1106" y="2532"/>
                                      <a:pt x="952" y="2403"/>
                                    </a:cubicBezTo>
                                    <a:cubicBezTo>
                                      <a:pt x="798" y="2274"/>
                                      <a:pt x="721" y="1916"/>
                                      <a:pt x="562" y="1811"/>
                                    </a:cubicBezTo>
                                    <a:cubicBezTo>
                                      <a:pt x="403" y="1706"/>
                                      <a:pt x="117" y="1781"/>
                                      <a:pt x="0" y="177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45,2616" path="m2440,0c2632,118,3266,460,3592,708c3918,956,4158,1271,4395,1488c4632,1705,4901,1854,5017,2013c5133,2172,5145,2350,5092,2441c5039,2532,4898,2616,4702,2561c4506,2506,4144,2212,3915,2111c3686,2010,3515,1964,3330,1953c3145,1942,3008,1962,2805,2043c2602,2124,2335,2351,2115,2441c1895,2531,1679,2589,1485,2583c1291,2577,1106,2532,952,2403c798,2274,721,1916,562,1811c403,1706,117,1781,0,1773e" stroked="t" o:allowincell="t" style="position:absolute;margin-left:16.25pt;margin-top:21pt;width:257.2pt;height:130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42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588010</wp:posOffset>
                      </wp:positionV>
                      <wp:extent cx="1586230" cy="995045"/>
                      <wp:effectExtent l="5080" t="5715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6160" cy="99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8" h="1567">
                                    <a:moveTo>
                                      <a:pt x="1155" y="0"/>
                                    </a:moveTo>
                                    <a:cubicBezTo>
                                      <a:pt x="1206" y="10"/>
                                      <a:pt x="1295" y="26"/>
                                      <a:pt x="1470" y="60"/>
                                    </a:cubicBezTo>
                                    <a:cubicBezTo>
                                      <a:pt x="1645" y="94"/>
                                      <a:pt x="2039" y="132"/>
                                      <a:pt x="2205" y="202"/>
                                    </a:cubicBezTo>
                                    <a:cubicBezTo>
                                      <a:pt x="2371" y="272"/>
                                      <a:pt x="2438" y="366"/>
                                      <a:pt x="2468" y="480"/>
                                    </a:cubicBezTo>
                                    <a:cubicBezTo>
                                      <a:pt x="2498" y="594"/>
                                      <a:pt x="2479" y="729"/>
                                      <a:pt x="2385" y="885"/>
                                    </a:cubicBezTo>
                                    <a:cubicBezTo>
                                      <a:pt x="2291" y="1041"/>
                                      <a:pt x="2076" y="1307"/>
                                      <a:pt x="1905" y="1417"/>
                                    </a:cubicBezTo>
                                    <a:cubicBezTo>
                                      <a:pt x="1734" y="1527"/>
                                      <a:pt x="1495" y="1567"/>
                                      <a:pt x="1358" y="1545"/>
                                    </a:cubicBezTo>
                                    <a:cubicBezTo>
                                      <a:pt x="1221" y="1523"/>
                                      <a:pt x="1136" y="1419"/>
                                      <a:pt x="1080" y="1282"/>
                                    </a:cubicBezTo>
                                    <a:cubicBezTo>
                                      <a:pt x="1024" y="1145"/>
                                      <a:pt x="1095" y="852"/>
                                      <a:pt x="1020" y="720"/>
                                    </a:cubicBezTo>
                                    <a:cubicBezTo>
                                      <a:pt x="945" y="588"/>
                                      <a:pt x="800" y="527"/>
                                      <a:pt x="630" y="487"/>
                                    </a:cubicBezTo>
                                    <a:cubicBezTo>
                                      <a:pt x="460" y="447"/>
                                      <a:pt x="131" y="482"/>
                                      <a:pt x="0" y="4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98,1567" path="m1155,0c1206,10,1295,26,1470,60c1645,94,2039,132,2205,202c2371,272,2438,366,2468,480c2498,594,2479,729,2385,885c2291,1041,2076,1307,1905,1417c1734,1527,1495,1567,1358,1545c1221,1523,1136,1419,1080,1282c1024,1145,1095,852,1020,720c945,588,800,527,630,487c460,447,131,482,0,480e" stroked="t" o:allowincell="t" style="position:absolute;margin-left:33.1pt;margin-top:46.3pt;width:124.85pt;height:78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6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6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6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6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1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8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8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787400</wp:posOffset>
                      </wp:positionV>
                      <wp:extent cx="459740" cy="229870"/>
                      <wp:effectExtent l="0" t="0" r="0" b="0"/>
                      <wp:wrapNone/>
                      <wp:docPr id="3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2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3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919480" cy="344805"/>
                      <wp:effectExtent l="0" t="0" r="0" b="0"/>
                      <wp:wrapNone/>
                      <wp:docPr id="3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4-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4-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706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прошедших трёх суток оттепельная погода сменилась слабоморозной. Через территорию области смещались атмосферные фронты серии атлантических циклонов.  Среднесуточная  температура воздуха по-прежнему превышала климатическую норму на 3-9ºС, несмотря на то, что ее значения понизились от  +1+2°С (13</w:t>
            </w:r>
            <w:r>
              <w:rPr>
                <w:i/>
                <w:color w:val="000000"/>
                <w:sz w:val="26"/>
                <w:szCs w:val="26"/>
              </w:rPr>
              <w:t xml:space="preserve"> января</w:t>
            </w:r>
            <w:r>
              <w:rPr>
                <w:color w:val="000000"/>
                <w:sz w:val="26"/>
                <w:szCs w:val="26"/>
              </w:rPr>
              <w:t>) до -1-4ºС (</w:t>
            </w:r>
            <w:r>
              <w:rPr>
                <w:i/>
                <w:color w:val="000000"/>
                <w:sz w:val="26"/>
                <w:szCs w:val="26"/>
              </w:rPr>
              <w:t>15 января</w:t>
            </w:r>
            <w:r>
              <w:rPr>
                <w:color w:val="000000"/>
                <w:sz w:val="26"/>
                <w:szCs w:val="26"/>
              </w:rPr>
              <w:t>)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начения максимальной температуры воздуха уменьшились от +1+2°С в дневные часы           </w:t>
            </w:r>
            <w:r>
              <w:rPr>
                <w:i/>
                <w:color w:val="000000"/>
                <w:sz w:val="26"/>
                <w:szCs w:val="26"/>
              </w:rPr>
              <w:t>13 января</w:t>
            </w:r>
            <w:r>
              <w:rPr>
                <w:color w:val="000000"/>
                <w:sz w:val="26"/>
                <w:szCs w:val="26"/>
              </w:rPr>
              <w:t xml:space="preserve"> до -2-3°С вчера днем.  Ночи  в этот период были морозными   с охлаждением воздуха до  -2-7°С. По крайнему северо-западу вечером </w:t>
            </w:r>
            <w:r>
              <w:rPr>
                <w:i/>
                <w:color w:val="000000"/>
                <w:sz w:val="26"/>
                <w:szCs w:val="26"/>
              </w:rPr>
              <w:t>14 января</w:t>
            </w:r>
            <w:r>
              <w:rPr>
                <w:color w:val="000000"/>
                <w:sz w:val="26"/>
                <w:szCs w:val="26"/>
              </w:rPr>
              <w:t xml:space="preserve"> отмечался туман охлаждения с ухудшением видимости до 500 м и образованием изморози толщиной 4 м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зоне фронтальных разделов шли осадки преимущественно в виде снега,  сумма их за трое суток  составила  3-8 мм с максимальным количеством в Городокском и Витебском районах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сота снежного покрова увеличилась на 2-13 см и сегодня утром измерена от 4 см в Лынтупах до 18 см в Езерище.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60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реках бассейна Западной Двины преобладало незначительное падение уровня воды. Сохранялись ледовые явления в виде шугохода, снежуры и заберегов. На реках Оболь и Усвяча образовался ледостав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5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6 январ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92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65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23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4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8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0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7 января</w:t>
            </w:r>
          </w:p>
        </w:tc>
      </w:tr>
      <w:tr>
        <w:trPr>
          <w:trHeight w:val="357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28745" cy="2207895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8745" cy="2207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200116573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6 янва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7 янва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областью пониженного давления.</w:t>
            </w:r>
          </w:p>
          <w:p>
            <w:pPr>
              <w:pStyle w:val="Normal"/>
              <w:spacing w:lineRule="exact" w:line="22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 </w:t>
            </w:r>
            <w:r>
              <w:rPr>
                <w:i/>
                <w:color w:val="0000FF"/>
                <w:sz w:val="26"/>
                <w:szCs w:val="26"/>
              </w:rPr>
              <w:t>Атмосферное давление будет  расти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енами небольшой снег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значительной части территории небольшой снег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дорогах местами гололедица, ночью и утром слабый туман, измороз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дорогах местами гололедица, ночью и утром в отдельных районах туман, изморозь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неустойчивый слабый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неустойчивый слабый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7 -9º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5 -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5 -10ºС</w:t>
            </w:r>
            <w:r>
              <w:rPr>
                <w:sz w:val="26"/>
                <w:szCs w:val="26"/>
              </w:rPr>
              <w:t xml:space="preserve">, при прояснениях до </w:t>
            </w:r>
            <w:r>
              <w:rPr>
                <w:color w:val="0000FF"/>
                <w:sz w:val="26"/>
                <w:szCs w:val="26"/>
              </w:rPr>
              <w:t>-13 -15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3 -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18-19 январ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8.01</w:t>
            </w:r>
            <w:r>
              <w:rPr>
                <w:sz w:val="26"/>
                <w:szCs w:val="26"/>
              </w:rPr>
              <w:t xml:space="preserve"> местами небольшой кратковременный снег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 xml:space="preserve">19.01 </w:t>
            </w:r>
            <w:r>
              <w:rPr>
                <w:sz w:val="26"/>
                <w:szCs w:val="26"/>
              </w:rPr>
              <w:t>ночью местами, днем на большей части кратковременный снег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 xml:space="preserve">19.01 </w:t>
            </w:r>
            <w:r>
              <w:rPr>
                <w:sz w:val="26"/>
                <w:szCs w:val="26"/>
              </w:rPr>
              <w:t>в отдельных районах метель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 xml:space="preserve">18.01 </w:t>
            </w:r>
            <w:r>
              <w:rPr>
                <w:sz w:val="26"/>
                <w:szCs w:val="26"/>
              </w:rPr>
              <w:t>ночью слабый, днем южный 3-8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9.01</w:t>
            </w:r>
            <w:r>
              <w:rPr>
                <w:sz w:val="26"/>
                <w:szCs w:val="26"/>
              </w:rPr>
              <w:t xml:space="preserve"> южный 5-10 м/с, местами порывы до 15-18 м/с</w:t>
            </w:r>
          </w:p>
        </w:tc>
      </w:tr>
      <w:tr>
        <w:trPr>
          <w:trHeight w:val="107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 xml:space="preserve">18.01 </w:t>
            </w: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7 -12ºС</w:t>
            </w:r>
            <w:r>
              <w:rPr>
                <w:sz w:val="26"/>
                <w:szCs w:val="26"/>
              </w:rPr>
              <w:t xml:space="preserve">, при прояснениях до </w:t>
            </w:r>
            <w:r>
              <w:rPr>
                <w:color w:val="0000FF"/>
                <w:sz w:val="26"/>
                <w:szCs w:val="26"/>
              </w:rPr>
              <w:t>-17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3 -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 xml:space="preserve">19.01 </w:t>
            </w: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7 -12ºС</w:t>
            </w:r>
            <w:r>
              <w:rPr>
                <w:sz w:val="26"/>
                <w:szCs w:val="26"/>
              </w:rPr>
              <w:t xml:space="preserve">, при прояснениях до </w:t>
            </w:r>
            <w:r>
              <w:rPr>
                <w:color w:val="0000FF"/>
                <w:sz w:val="26"/>
                <w:szCs w:val="26"/>
              </w:rPr>
              <w:t>-14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 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2 -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0-22 янва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енами снег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0.01</w:t>
            </w:r>
            <w:r>
              <w:rPr>
                <w:sz w:val="26"/>
                <w:szCs w:val="26"/>
              </w:rPr>
              <w:t xml:space="preserve"> местами метель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20.01</w:t>
            </w:r>
            <w:r>
              <w:rPr>
                <w:sz w:val="26"/>
                <w:szCs w:val="26"/>
              </w:rPr>
              <w:t xml:space="preserve"> усиление ветра порывами до 15-18 м/с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20.01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6 -11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-2 -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1-22.01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5 -10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-2 -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16 января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5,0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2007 год), 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40,6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 xml:space="preserve">1940 </w:t>
            </w:r>
            <w:r>
              <w:rPr>
                <w:sz w:val="26"/>
                <w:szCs w:val="26"/>
              </w:rPr>
              <w:t xml:space="preserve">год), </w:t>
            </w: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46 см</w:t>
            </w:r>
            <w:r>
              <w:rPr>
                <w:sz w:val="26"/>
                <w:szCs w:val="26"/>
                <w:lang w:val="be-BY"/>
              </w:rPr>
              <w:t xml:space="preserve"> (1986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5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2:13:00Z</dcterms:created>
  <dc:creator>Отдел агрометобслуживания</dc:creator>
  <dc:description/>
  <cp:keywords/>
  <dc:language>en-US</dc:language>
  <cp:lastModifiedBy>Admin</cp:lastModifiedBy>
  <cp:lastPrinted>2012-01-16T11:56:00Z</cp:lastPrinted>
  <dcterms:modified xsi:type="dcterms:W3CDTF">2012-01-16T12:14:00Z</dcterms:modified>
  <cp:revision>3</cp:revision>
  <dc:subject/>
  <dc:title> </dc:title>
</cp:coreProperties>
</file>